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15638015"/>
            <w:bookmarkStart w:id="1" w:name="__Fieldmark__0_201563801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15638015"/>
            <w:bookmarkStart w:id="3" w:name="__Fieldmark__1_201563801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15638015"/>
            <w:bookmarkStart w:id="5" w:name="__Fieldmark__2_201563801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15638015"/>
            <w:bookmarkStart w:id="7" w:name="__Fieldmark__3_201563801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15638015"/>
            <w:bookmarkStart w:id="9" w:name="__Fieldmark__4_201563801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15638015"/>
            <w:bookmarkStart w:id="11" w:name="__Fieldmark__5_201563801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